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полнительное соглашение 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 Соглашению об информационном взаимодействии между Главным управлением Министерства внутренних дел Российской Федерации по городу Москве и Обществом с ограниченной ответственностью «….» / Индивидуальным предпринимателем …….. (ФИО)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гостиница/хостел/отель «……..») № …/… от…..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. Москва                                                                            «___» _____________2025г.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6"/>
          <w:sz w:val="27"/>
          <w:szCs w:val="27"/>
        </w:rPr>
        <w:t xml:space="preserve">Главное управление Министерства внутренних дел Российской Федерации по городу Москве (ГУ МВД России по г. Москве), далее именуемое «Оператор», </w:t>
        <w:br/>
        <w:t xml:space="preserve">в лице начальника Управления по вопросам миграции ГУ МВД России по г. Москве Сергиенко Дмитрия Владимировича, действующего на основании доверенности </w:t>
        <w:br/>
        <w:t xml:space="preserve">от 24 декабря 2024 года № 1/461, ИНН 7707089101, КПП 770701001, находящееся </w:t>
        <w:br/>
        <w:t xml:space="preserve">по адресу: г. Москва, ул. Петровка, д. 38, 127994, с одной стороны, и </w:t>
      </w:r>
      <w:r>
        <w:rPr>
          <w:bCs/>
          <w:sz w:val="27"/>
          <w:szCs w:val="27"/>
        </w:rPr>
        <w:t xml:space="preserve">Общество </w:t>
        <w:br/>
        <w:t>с ограниченной ответственностью «….» / Индивидуальный предприниматель …….. (ФИО) (гостиница/хостел/отель «……..»)</w:t>
      </w:r>
      <w:r>
        <w:rPr>
          <w:spacing w:val="-6"/>
          <w:sz w:val="27"/>
          <w:szCs w:val="27"/>
        </w:rPr>
        <w:t xml:space="preserve">, далее именуемое «Поставщик»,  (для ООО) в лице генерального директора (ФИО), действующего на основании Устава, зарегистрированного в Межрайонной инспекции Федеральной налоговой службы </w:t>
        <w:br/>
        <w:t xml:space="preserve">№ ….  от …….,  (для ИП) </w:t>
      </w:r>
      <w:r>
        <w:rPr>
          <w:rFonts w:eastAsia="Calibri"/>
          <w:spacing w:val="-6"/>
          <w:sz w:val="27"/>
          <w:szCs w:val="27"/>
          <w:lang w:eastAsia="en-US"/>
        </w:rPr>
        <w:t xml:space="preserve">действующего на основании записи ЕГРИП </w:t>
        <w:br/>
        <w:t>№ …… от ……,</w:t>
      </w:r>
      <w:r>
        <w:rPr>
          <w:color w:val="FF0000"/>
          <w:spacing w:val="-6"/>
          <w:sz w:val="27"/>
          <w:szCs w:val="27"/>
        </w:rPr>
        <w:t xml:space="preserve">  </w:t>
      </w:r>
      <w:r>
        <w:rPr>
          <w:spacing w:val="-6"/>
          <w:sz w:val="27"/>
          <w:szCs w:val="27"/>
        </w:rPr>
        <w:t>(для всех)</w:t>
      </w:r>
      <w:r>
        <w:rPr>
          <w:color w:val="FF0000"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далее именуемое</w:t>
      </w:r>
      <w:r>
        <w:rPr>
          <w:color w:val="FF0000"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 xml:space="preserve">«Поставщик», с другой стороны, заключили настоящее Дополнительное соглашение к Соглашению об информационном взаимодействии с ГУ МВД России по г. Москве </w:t>
      </w:r>
      <w:r>
        <w:rPr>
          <w:bCs/>
          <w:spacing w:val="-6"/>
          <w:sz w:val="27"/>
          <w:szCs w:val="27"/>
        </w:rPr>
        <w:t xml:space="preserve">№ …/… от ….  20…г. </w:t>
      </w:r>
      <w:r>
        <w:rPr>
          <w:spacing w:val="-6"/>
          <w:sz w:val="27"/>
          <w:szCs w:val="27"/>
        </w:rPr>
        <w:t>(далее – Соглашение) о нижеследующем: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eastAsia="Calibri"/>
          <w:spacing w:val="-6"/>
          <w:sz w:val="27"/>
          <w:szCs w:val="27"/>
        </w:rPr>
        <w:t xml:space="preserve">1. Стороны согласились внести в Соглашение следующие изменения: 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1. В пункте 2.3.2 Соглашения слова «Электронный документ подписывается уполномоченным должностным лицом Поставщика (ФИО)______________; </w:t>
      </w:r>
    </w:p>
    <w:p>
      <w:pPr>
        <w:pStyle w:val="Style17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Наименование удостоверяющего центра, выдавшего сертификат электронной подписи –_______________.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Срок действия сертификата электронной подписи с _____по________».</w:t>
      </w:r>
    </w:p>
    <w:p>
      <w:pPr>
        <w:pStyle w:val="Style17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заменить словами: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«Электронный документ подписывается уполномоченным должностным лицом Поставщика (ФИО)____________; 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Наименование удостоверяющего центра, выдавшего сертификат электронной подписи - ______________.</w:t>
      </w:r>
    </w:p>
    <w:p>
      <w:pPr>
        <w:pStyle w:val="Style17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рок действия сертификата электронной подписи с _______по _____».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2. </w:t>
      </w:r>
      <w:r>
        <w:rPr>
          <w:rFonts w:eastAsia="Calibri"/>
          <w:spacing w:val="-6"/>
          <w:sz w:val="27"/>
          <w:szCs w:val="27"/>
        </w:rPr>
        <w:t xml:space="preserve">Пункт 7.2 Соглашения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-6"/>
          <w:sz w:val="27"/>
          <w:szCs w:val="27"/>
          <w:lang w:eastAsia="ru-RU"/>
        </w:rPr>
        <w:t xml:space="preserve">«7.2. В случае если срок представленного Поставщиком для заключения настоящего Соглашения договора владения (пользования) недвижимым имуществом, используемым в качестве средства размещения, составляет менее одного года, </w:t>
        <w:br/>
        <w:t xml:space="preserve">то Соглашение вступает в силу со дня его подписания Сторонами и действует </w:t>
        <w:br/>
        <w:t xml:space="preserve">до …….  …… 202.. года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шение считается продленным, если ни одна из Сторон не заявит о своем желании прекратить данное сотрудничество не позднее чем за два календарных месяца до окончания срока его действия, путём заключения дополнительного соглашения между Сторонами с представлением Поставщиком нового договора владения (пользования) недвижимым имуществом, используемым в качестве средства размещения, или иных документов, подтверждающих продление ранее заключенного Поставщиком договора владения (пользования) недвижимым имуще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 преамбуле Соглашения  и разделе </w:t>
      </w:r>
      <w:r>
        <w:rPr>
          <w:rFonts w:cs="Times New Roman" w:ascii="Times New Roman" w:hAnsi="Times New Roman"/>
          <w:sz w:val="27"/>
          <w:szCs w:val="27"/>
          <w:lang w:val="en-US"/>
        </w:rPr>
        <w:t>IX</w:t>
      </w:r>
      <w:r>
        <w:rPr>
          <w:rFonts w:cs="Times New Roman" w:ascii="Times New Roman" w:hAnsi="Times New Roman"/>
          <w:sz w:val="27"/>
          <w:szCs w:val="27"/>
        </w:rPr>
        <w:t xml:space="preserve"> Соглашения «Реквизиты и подписи сторон» слова «юридический адрес: ….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нить словам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юридический адрес: ……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4. В преамбуле Соглашения  и разделе </w:t>
      </w:r>
      <w:r>
        <w:rPr>
          <w:rFonts w:cs="Times New Roman" w:ascii="Times New Roman" w:hAnsi="Times New Roman"/>
          <w:sz w:val="27"/>
          <w:szCs w:val="27"/>
          <w:lang w:val="en-US"/>
        </w:rPr>
        <w:t>IX</w:t>
      </w:r>
      <w:r>
        <w:rPr>
          <w:rFonts w:cs="Times New Roman" w:ascii="Times New Roman" w:hAnsi="Times New Roman"/>
          <w:sz w:val="27"/>
          <w:szCs w:val="27"/>
        </w:rPr>
        <w:t xml:space="preserve"> Соглашения название средства размещения «……» заменить на «…….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 По тексту Соглашения слова «генерального директора ….., действующего на основании Устава, зарегистрированного в Межрайонной инспекции Федеральной налоговой службы № ….  от …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нить слов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генерального директора ……, действующего на основании Устава, зарегистрированного в Межрайонной инспекции Федеральной налоговой службы № …. от…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6. (для ИП)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 преамбуле Соглашения  и разделе </w:t>
      </w:r>
      <w:r>
        <w:rPr>
          <w:rFonts w:cs="Times New Roman" w:ascii="Times New Roman" w:hAnsi="Times New Roman"/>
          <w:sz w:val="27"/>
          <w:szCs w:val="27"/>
          <w:lang w:val="en-US"/>
        </w:rPr>
        <w:t>IX</w:t>
      </w:r>
      <w:r>
        <w:rPr>
          <w:rFonts w:cs="Times New Roman" w:ascii="Times New Roman" w:hAnsi="Times New Roman"/>
          <w:sz w:val="27"/>
          <w:szCs w:val="27"/>
        </w:rPr>
        <w:t xml:space="preserve"> Соглашения «Реквизиты и подписи сторон» слова «адрес регистрации  по месту жительства Поставщика…….» заменить на «адрес регистрации  по месту жительства Поставщика……».</w:t>
      </w:r>
    </w:p>
    <w:p>
      <w:pPr>
        <w:pStyle w:val="Style17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. Стороны подтверждают, что все условия Соглашения, не затронутые настоящим Дополнительным соглашением, остаются в неизменном виде.</w:t>
      </w:r>
    </w:p>
    <w:p>
      <w:pPr>
        <w:pStyle w:val="Style17"/>
        <w:spacing w:before="0" w:after="0"/>
        <w:ind w:firstLine="708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3. Настоящее Дополнительное соглашение к Соглашению вступает в силу</w:t>
      </w:r>
      <w:r>
        <w:rPr>
          <w:sz w:val="27"/>
          <w:szCs w:val="27"/>
        </w:rPr>
        <w:t xml:space="preserve"> </w:t>
        <w:br/>
        <w:t>с момента его подписания Сторонами, действует в течение срока действия Соглашения и является неотъемлемой частью Соглашения.</w:t>
      </w:r>
    </w:p>
    <w:p>
      <w:pPr>
        <w:pStyle w:val="Style19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 Настоящее Дополнительное соглашение к Соглашению составлено в двух экземплярах на русском языке, имеющих одинаковую юридическую силу, </w:t>
        <w:br/>
        <w:t xml:space="preserve">по одному экземпляру для каждой из Сторон. </w:t>
      </w:r>
    </w:p>
    <w:p>
      <w:pPr>
        <w:pStyle w:val="Style19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>Реквизиты и подписи Стор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Normal"/>
        <w:widowControl/>
        <w:tabs>
          <w:tab w:val="clear" w:pos="709"/>
          <w:tab w:val="left" w:pos="5812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Оператор:                                                        Поставщик:</w:t>
      </w:r>
    </w:p>
    <w:tbl>
      <w:tblPr>
        <w:tblW w:w="198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"/>
        <w:gridCol w:w="14854"/>
      </w:tblGrid>
      <w:tr>
        <w:trPr/>
        <w:tc>
          <w:tcPr>
            <w:tcW w:w="4678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У МВД России по г. Моск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994, г. Москва, ул. Петровка, д.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7707089101, КПП 7707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чальник Управления по вопросам миграции ГУ МВД России по г. Москве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.В. Серги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54" w:type="dxa"/>
            <w:tcBorders/>
          </w:tcPr>
          <w:tbl>
            <w:tblPr>
              <w:tblW w:w="4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</w:tblGrid>
            <w:tr>
              <w:trPr>
                <w:trHeight w:val="5538" w:hRule="atLeast"/>
              </w:trPr>
              <w:tc>
                <w:tcPr>
                  <w:tcW w:w="499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6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Общество с ограниченной ответственностью «….» / Индивидуальный предприниматель …….. (ФИО)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(гостиница/хостел/отель «……..»)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юридический адрес (для ООО)/адрес регистрации (для ИП):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адрес предоставления гостиничных услуг: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НН/КПП/ОГРН/ОГРНИП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0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ел.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en-US"/>
                    </w:rPr>
                    <w:t xml:space="preserve">email: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0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Генеральный директор/Индивидуальный предприниматель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br/>
                    <w:t>_____________________(ФИО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.П.</w:t>
                  </w:r>
                </w:p>
              </w:tc>
            </w:tr>
          </w:tbl>
          <w:p>
            <w:pPr>
              <w:pStyle w:val="ConsPlusNormal"/>
              <w:widowControl/>
              <w:ind w:left="2994" w:hanging="299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Текстовка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5:12:00Z</dcterms:created>
  <dc:creator>iugul</dc:creator>
  <dc:description/>
  <cp:keywords/>
  <dc:language>en-US</dc:language>
  <cp:lastModifiedBy>Петрик Ирина Михайловна</cp:lastModifiedBy>
  <cp:lastPrinted>2023-08-18T11:34:00Z</cp:lastPrinted>
  <dcterms:modified xsi:type="dcterms:W3CDTF">2025-02-18T06:35:00Z</dcterms:modified>
  <cp:revision>24</cp:revision>
  <dc:subject/>
  <dc:title/>
</cp:coreProperties>
</file>